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декабря 2021 года №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признании утратившими силу некоторых решений Варгашинской районной Думы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кодексом Российской Федерации, Федеральным законом от 02.07.2021 г. № 305-ФЗ «О внесении изменений в части первую и вторую Налогового кодекса Российской Федерации и отдельные законодательные акты Российской Федерации», Федеральным законом от 29.06.2012 года  №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,  Уставом муниципального образования Варгашинского района Курганской области, в целях приведения муниципальных правовых актов в соответствие законодательству Варгашинская районная Дума </w:t>
      </w:r>
    </w:p>
    <w:p>
      <w:pPr>
        <w:pStyle w:val="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Варгашинской районной Думы от 25 октября 2007 года № 67 «О введении системы налогообложения в виде единого налога на вмененный доход для отдельных видов деятельности на территории муниципального образования Варгашинск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Варгашинской районной Думы от 13 ноября 2008 года № 68 «О внесении изменений в решение Варгашинской районной Думы от 25 октября 2007 года № 67 «О введении системы налогообложения в виде единого налога на вмененный доход для отдельных видов деятельности на территории муниципального образования Варгашинского района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 Варгашинской районной Думы от 22 ноября 2012 года № 53 «О внесении изменений в решение Варгашинской районной Думы от 25 октября 2007 года № 67 «О введении системы налогообложения в виде единого налога на вмененный доход для отдельных видов деятельности на территории муниципального образования Варгашинского район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Варгашинской районной Думы от 29 июня 2017 года № 22 «О внесении изменений в решение Варгашинской районной Думы от 25 октября 2007 года № 67 «О введении системы налогообложения в виде единого налога на вмененный доход для отдельных видов деятельности на территории муниципального образования Варгашинского район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Варгашинской районной Думы от 15 ноября 2018 года № 45 «О внесении изменений в решение Варгашинской районной Думы от 25 октября 2007 года № 67 «О введении системы налогообложения в виде единого налога на вмененный доход для отдельных видов деятельности на территории муниципального образования Варгашинского района»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аргаш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и распространяется на правоотношения возникшие с 1 января 2021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            О.В.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гашинского района                                                                   В.Ф. Яковлев   </w:t>
      </w:r>
    </w:p>
    <w:sectPr>
      <w:headerReference w:type="default" r:id="rId2"/>
      <w:type w:val="nextPage"/>
      <w:pgSz w:w="11906" w:h="16838"/>
      <w:pgMar w:left="1418" w:right="56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2:00Z</dcterms:created>
  <dc:creator>Домен</dc:creator>
  <dc:description/>
  <cp:keywords/>
  <dc:language>en-US</dc:language>
  <cp:lastModifiedBy>Татьяна Зюба</cp:lastModifiedBy>
  <cp:lastPrinted>2021-12-28T15:29:00Z</cp:lastPrinted>
  <dcterms:modified xsi:type="dcterms:W3CDTF">2021-12-30T05:17:00Z</dcterms:modified>
  <cp:revision>77</cp:revision>
  <dc:subject/>
  <dc:title>Российская Федерация</dc:title>
</cp:coreProperties>
</file>